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государственную программу Ставропольского края «Развитие жилищно-коммунального хозяйства, защита населения и территории от чрезвычайных ситуаций»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аспорте Программы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«Сроки реализации Программы» цифры «2014-2016» заменить цифрами «2014-2017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зицию «Объемы и источники </w:t>
      </w:r>
      <w:r>
        <w:rPr>
          <w:bCs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Программы»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49"/>
        <w:gridCol w:w="6000"/>
      </w:tblGrid>
      <w:tr>
        <w:trPr>
          <w:trHeight w:val="31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24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ансового обеспечения Программы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246853,7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бюджета Ставропольского края (далее – краевой бюджет) – 4454546,61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средств Фонда содействия реформированию жилищно-коммунального хозяйства (да-   лее – Фонд) – 677935,0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260595,2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168758,3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124290,7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7 году – 124290,7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–   3776611,6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1001478,3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878163,5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948484,8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7 году – 948484,87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ового обеспечения за счет средств бюджетов муниципальных образований Ставропольского края (далее – местные бюджеты) и внебюджетных источников – 1792307,14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264458,3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59165,9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634341,4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634341,43 тыс. рублей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зиции «Ожидаемые конечные результаты реализации Программы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первом цифры «13,9» заменить цифрами «14,4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2. В абзаце втором цифры «0,1» заменить знаком «–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В абзаце третьем цифры «99,0» заменить цифрами «99,15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В абзаце пятом цифры «2,0» заменить цифрами «2,05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5. В абзаце седьмом цифры «2,0» заменить цифрами «2,05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 В абзаце восьмом цифры «2,0» заменить цифрами «2,05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разделе 2 «Приоритеты реализуемой в Ставропольском крае государственной политики в сфере реализации Программы, цели, задачи, целевые индикаторы и показатели Программы, описание ожидаемых конечных результатов реализации Программы и сроки ее реализации» 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В абзаце семнадцатом цифры «13,9» заменить цифрами «14,4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бзаце восемнадцатом цифры «0,1» заменить знаком «–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 В абзаце девятнадцатом цифры «99,0» заменить цифрами «99,15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 В абзаце двадцать первом цифры «2,0» заменить цифрами «2,05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 В абзаце двадцать третьем цифры «2,0» заменить цифрами «2,05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 В абзаце двадцать четвертом цифры «2,0» заменить цифрами «2,05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абзаце двадцать шестом слово «четырех» заменить словом «трех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абзаце тридцать четвертом цифры «2014-2016» заменить цифрами «2014-2017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 1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жилищно-коммунального хозяйства, защита населения и территории от чрезвычайных ситуаций», подпрограмм Программы и их значениях»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 приложении 2 «Подпрограмма «Развитие жилищно-комму-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 к Программе (далее для целей настоящего пункта – Подпрограмма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4.1. В паспорте Подпрограммы: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озицию «Объемы и источники </w:t>
      </w:r>
      <w:r>
        <w:rPr>
          <w:bCs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Подпрограммы» изложить в следующей редакции: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49"/>
        <w:gridCol w:w="6000"/>
      </w:tblGrid>
      <w:tr>
        <w:trPr>
          <w:trHeight w:val="31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ind w:left="-108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3903000,52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, бюджета Ставропольского края (далее – краевой бюджет) – 2110693,38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средств Фонда содействия реформированию жилищно-коммунального хозяйства (да-   лее – Фонд) – 677935,0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260595,2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168758,3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124290,7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7 году – 124290,7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–    1432758,37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421907,0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85302,3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362774,4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362774,4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ового обеспечения за счет средств бюджетов муниципальных образований Ставропольского края (далее – местные бюджеты) и внебюджетных источников – 1792307,14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264458,38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59165,9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634341,4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634341,43 тыс. рублей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0"/>
        <w:rPr/>
      </w:pPr>
      <w:r>
        <w:rPr>
          <w:sz w:val="28"/>
          <w:szCs w:val="28"/>
        </w:rPr>
        <w:t>4.1.2. В позиции «Ожидаемые конечные результаты реализации Под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2.1. В абзаце первом цифры «450» и «278481,5» заменить соответственно цифрами «650» и «279281,5».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2.2. В абзаце втором цифры «2008», «126» и «33980,48» заменить соответственно цифрами «2294», «145» и «38063,98»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3. В абзаце третьем цифры «4,5» заменить цифрами «4,6»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.1.2.4. В абзаце шестом слова «20 процентов» заменить словами      «22 процента»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одпрограмме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абзаце двадцать пятом раздела 1 «Характеристика сферы реализации Подпрограммы, описание основных проблем  в указанной сфере и прогноз ее развития» цифры «2014-2016» заменить цифрами «2014-2017»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 разделе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2.1. В абзаце двадцать третьем цифры «450» и «278481,5» заменить соответственно цифрами «650» и «279281,5»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2.2. В абзаце двадцать четверт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цифры «2008», «126» и «33980,48» заменить соответственно цифрами «2294», «145» и «38063,98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3. В абзаце тридцатом цифры «2014-2016» заменить цифрами «2014-2017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 приложении 3 «П</w:t>
      </w:r>
      <w:r>
        <w:rPr>
          <w:sz w:val="28"/>
          <w:szCs w:val="28"/>
        </w:rPr>
        <w:t>одпрограмма «Обеспечение пожарной безопасности, защита населения и территории от чрезвычайных ситуаций» государственной программы Ставропольского края «Развитие жилищно-коммуналь-ного хозяйства, защита населения и территории от чрезвычайных ситуаций» к Программе</w:t>
      </w:r>
      <w:r>
        <w:rPr>
          <w:color w:val="000000"/>
          <w:sz w:val="28"/>
          <w:szCs w:val="28"/>
        </w:rPr>
        <w:t xml:space="preserve"> (далее для целей настоящего пункта – Подпрограмма)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паспорте Под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1.1. В позиции «Целевые индикаторы и показатели Подпрограммы»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1. Абзац десятый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хват системой обеспечения вызова экстренных оперативных служб по единому номеру «112» (далее – система-112) населения Ставропольского края, проживающего в муниципальных образованиях Ставропольского края, в которых имеется техническая возможность доступа к данной системе;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1.1.2.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абзацами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доля населения, проживающего в муниципальных образованиях Ставропольского края, в которых имеется техническая возможность доступа к системе-112, в общей численности населения Ставрополь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Ставропольском крае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Позицию «Объемы и источники </w:t>
      </w:r>
      <w:r>
        <w:rPr>
          <w:bCs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Подпрограммы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49"/>
        <w:gridCol w:w="6000"/>
      </w:tblGrid>
      <w:tr>
        <w:trPr>
          <w:trHeight w:val="31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ind w:left="-1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ind w:left="-116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242476,69 тыс. рублей, в том  числе объем бюджетных ассигнований бюджета Ставропольского края (далее – краевой бюджет) – 2242476,69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553493,6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67791,54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60595,7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7 году – 560595,76 тыс. рублей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В Под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1. В абзаце пятнадцатом раздела 1 «Характеристика сферы реализации Подпрограммы, описание основных проблем в указанной сфере и прогноз ее развития» слова «и количества населенных пунктов Ставропольского края, в которых не обеспечивается требуемый уровень пожарной безопасности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В абзаце четырнадцатом раздела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» цифры «2014-2016» заменить цифрами «2014-2017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 Абзац второй подпункта «5» раздела 3 «Характеристика основных мероприятий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В рамках реализации данного основного мероприятия предусматривается техническое перевооружение и оснащение объектов базовой инфраструктуры системы-112 программно-техническими комплексами, а также проведение монтажа и пуско-наладочных работ по оснащению программно-техническими комплексами.»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риложении 9 «Перечень </w:t>
      </w:r>
      <w:r>
        <w:rPr>
          <w:color w:val="000000"/>
          <w:sz w:val="28"/>
          <w:szCs w:val="28"/>
        </w:rPr>
        <w:t xml:space="preserve">основных мероприятий государственной программы Ставропольского края </w:t>
      </w:r>
      <w:r>
        <w:rPr>
          <w:sz w:val="28"/>
          <w:szCs w:val="28"/>
        </w:rPr>
        <w:t>«Развитие жилищно-коммунального хозяйства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 к Програм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графах 5 – 7 пункта 1 цифры «2016», «150», «10» и «11» заменить соответственно цифрами «2017», «650», «9» и «1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В графах 5 – 7 пункта 2 цифры «2016», «2008», «126», «33980,48»,  «12» и «14» заменить соответственно цифрами «2017», «2294», «145», «38063,98», «11» и «13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графах 5 и 7 пункта 3 цифры «2016» и «15» заменить соответственно цифрами «2017» и «14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графах 5 и 7 пункта 4 цифры «2016» и «16» заменить соответственно цифрами «2017» и «15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В графе 7 пункта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цифры «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цифрами «16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В графе 5 пункта 5 цифры «2016» заменить цифрами «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В графе 5 пункта 6 цифры «2016» заменить цифрами «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В графе 5 пункта 7 цифры «2016» заменить цифрами «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В графе 5 пункта 8 цифры «2016» заменить цифрами «2017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0. В графах 5 и 7 пункта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цифры «2016», «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и «2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оответственно цифрами «2017», «21» и «23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1. В графах 5 и 7 пункта 10 цифры «2016», «27» и «28» заменить соответственно цифрами «2017», «29» и «30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В графах 5 и 7 пункта 11 цифры «2016», «22», «24», «25», «29» и «30» заменить соответственно цифрами «2017», «24», «26», «27», «31» и «32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В графах 5 и 7 пункта 12 цифры «2016», «23», «26», «31» и «32» заменить соответственно цифрами «2017», «25», «28» и «33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4. В графе 5 пункта 13 цифры «2016» заменить цифрами «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 Пункт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редакции согласно приложению 2 к настоящим Измен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6. В графе 5 пункта 16 цифры «2016» заменить цифрами «2017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7. В графе 5 пункта 17 цифры «2016» заменить цифрами «2017»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«Ресурсное обеспечени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за счет средств бюджета Ставропольского края»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1 «Ресурсное обеспечение и прогнозная (справочная) оценка расходов Фонда содействия реформированию жилищно-комму-нального хозяйства, бюджета Ставропольского края, бюджетов муниципальных образований Ставропольского края, внебюджетных источников на реализацию целей государственной программы Ставропольского края «Развитие жилищно-коммунального хозяйства, защита населения и территории от чрезвычайных ситуаций» к Программе изложить в редакции согласно приложению 4 к настоящим Изменения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9. Приложение 12 «Оценка применения мер государственного регулирования в сфер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к Программе изложить в редакции согласно приложению 5 к настоящим Изменения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4 «Прогноз сводных показателей государственных заданий на выполнение работ государственными учреждениями Ставропольского края в рамках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к Программе изложить в редакции согласно приложению 6 к настоящим Изменения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sz w:val="28"/>
      <w:szCs w:val="24"/>
      <w:lang w:val="en-US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701" w:leader="none"/>
      </w:tabs>
      <w:ind w:left="-1701" w:right="176" w:firstLine="709"/>
      <w:jc w:val="both"/>
      <w:outlineLvl w:val="1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5F2F398B39A67E159091E41DA8241FDDD939F427EB72FCFD1C85FAFD5116D682D114FEAAC6006D5324Ck0uBI" TargetMode="External"/><Relationship Id="rId3" Type="http://schemas.openxmlformats.org/officeDocument/2006/relationships/hyperlink" Target="consultantplus://offline/ref=74ECB8EF96962F6E23D2D03A92AB09F00CDC684887561E24F494669AE6D5D130400D86AE89D0A7AB20DCFDs40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8:00Z</dcterms:created>
  <dc:creator>FoM</dc:creator>
  <dc:description/>
  <cp:keywords/>
  <dc:language>en-US</dc:language>
  <cp:lastModifiedBy>mamedolieva.n</cp:lastModifiedBy>
  <cp:lastPrinted>2014-07-11T15:08:00Z</cp:lastPrinted>
  <dcterms:modified xsi:type="dcterms:W3CDTF">2014-07-11T11:08:00Z</dcterms:modified>
  <cp:revision>11</cp:revision>
  <dc:subject/>
  <dc:title>УТВЕРЖДЕНЫ</dc:title>
</cp:coreProperties>
</file>